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60973764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69407439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62333710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14200199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7218316"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38663949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582754730"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61535693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